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Doyle</w:t>
      </w:r>
    </w:p>
    <w:p>
      <w:pPr>
        <w:pStyle w:val="Normal"/>
        <w:rPr/>
      </w:pPr>
      <w:r>
        <w:rPr/>
        <w:t>2/28/08</w:t>
      </w:r>
    </w:p>
    <w:p>
      <w:pPr>
        <w:pStyle w:val="Normal"/>
        <w:rPr/>
      </w:pPr>
      <w:r>
        <w:rPr/>
        <w:t>FIAE chpt 7</w:t>
      </w:r>
    </w:p>
    <w:p>
      <w:pPr>
        <w:pStyle w:val="Normal"/>
        <w:rPr/>
      </w:pPr>
      <w:r>
        <w:rPr/>
      </w:r>
    </w:p>
    <w:p>
      <w:pPr>
        <w:pStyle w:val="Normal"/>
        <w:rPr/>
      </w:pPr>
      <w:r>
        <w:rPr/>
        <w:tab/>
        <w:t>This chapter is about the grading system and how it needs some great improvements. The chapter focuses on the idea that there isn’t a set meaning for receiving a grade of A,B,C,D or F. The grades are left to the interpretation on the person who is putting the marks on the paper. The idea of this chapter is to give the educator a better sense of how they can change the way they grade without being unfair towards any of the students that they are grading.  When grading work, educators need to pay attention to the circumstances.  Things like what draft an essay paper is or what grade is the student are just a few factors of the grading process discussed by Wormeli.  Giving one student and A on a paper because the paper is best work that he or she could produce is fair.  At the end of this chapter Wormeli gives feed back to all educators and anyone planning on becoming an educator. He encourages teacher to not put frowning faces on papers and not to tell students that you are starting everyone with a 100.</w:t>
      </w:r>
    </w:p>
    <w:p>
      <w:pPr>
        <w:pStyle w:val="Normal"/>
        <w:rPr/>
      </w:pPr>
      <w:r>
        <w:rPr/>
      </w:r>
    </w:p>
    <w:p>
      <w:pPr>
        <w:pStyle w:val="Normal"/>
        <w:ind w:firstLine="720"/>
        <w:rPr/>
      </w:pPr>
      <w:r>
        <w:rPr/>
        <w:t>Grading students is a tough process that has plenty of room for interpretation. There are several different ways to grade a student but there isn’t one set way to show that each is fair.  Wormeli feels that marking papers with frowning faces is a way of marking their digression as students. I would have to say that I agree with him because you are only showing students that they can have faults instead of making great strides. Focusing on the positive aspects of the students is the best way to keep them interested in what you are teach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2:40:00Z</dcterms:created>
  <dc:creator>Student</dc:creator>
  <dc:description/>
  <cp:keywords/>
  <dc:language>en-US</dc:language>
  <cp:lastModifiedBy>Student</cp:lastModifiedBy>
  <dcterms:modified xsi:type="dcterms:W3CDTF">2008-02-28T02:56:00Z</dcterms:modified>
  <cp:revision>1</cp:revision>
  <dc:subject/>
  <dc:title>Nicholas Doyle</dc:title>
</cp:coreProperties>
</file>